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i/>
          <w:sz w:val="28"/>
          <w:szCs w:val="28"/>
        </w:rPr>
        <w:t xml:space="preserve">Вносится Губернатором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оект № 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культуре в Новосибирской области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Закон Новосибирской области от 7 июля 2007 года № 124-ОЗ «О культуре в Новосибирской области» (с изменениями, внесенными Законами Новосибирской области от 2 июля 2008 года № 250-ОЗ, от 4 декабря 2008 года № 286-ОЗ, от 4 февраля 2011 года № 39-ОЗ, от 11 февраля 2013 года № 293-ОЗ, от 5 марта 2013 года № 302-ОЗ, от 2 апреля 2014 года № 426-ОЗ, от 2 июля 2014 года № 454-ОЗ, от 2 ноября 2015 года № 5-ОЗ, от 2 апреля 2019 года № 356-ОЗ, от 1 июля 2019 года № 385-ОЗ, от 10 февраля 2022 года № 174-ОЗ, от 12 марта 2024 года № 427-ОЗ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в статье 5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 в части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дополнить словами «библиотеками, учрежденными органами государственной власти Новосибирской области (далее – государственные библиотеки Новосибирской области), комплектование и обеспечение сохранности библиотечных фондов этих библиотек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слова «Правительством Российской Федерации» заменить словами «в соответствии с федеральным законодательством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вертом слова «организация и поддержка учреждений культуры» заменить словами «создание и поддержка учреждений культуры и искусства», слова «уполномоченным Правительством Российской Федерации федеральным органом исполнительной власти» заменить словами «в соответствии с федеральным законодательством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ятом слова «уполномоченным Правительством Российской Федерации федеральным органом исполнительной власти» заменить словами «в соответствии с федеральным законодательством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часть 2 после слов «регионального значения» дополнить словами «, выявленных объектов культурного наслед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в статье 9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пункт 4 дополнить словами «государственными библиотеками Новосибир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 пункт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 создание и поддержка государственных музеев (за исключением федеральных государственных музеев, перечень которых утверждается в соответствии с федеральным законодательством)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 в пункте 6 слова «учреждений культуры,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 дополнить пунктом 6.1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1) создание и поддержка учреждений культуры и искусства (за исключением федеральных государственных учреждений культуры и искусства, перечень которых утверждается в соответствии с федеральным законодательством)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в пункте 7 слова «уполномоченным Правительством Российской Федерации федеральным органом исполнительной власти» заменить словами «в соответствии с федеральным законодательством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дополнить пунктом 14.1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4.1) установление порядка проведения оценки последствий решения о реорганизации или ликвидации организации культуры, находящейся в ведении Новосибирской области, и (или) муниципальной организации культуры, включая критерии этой оценки, порядок создания комиссии по оценке последствий решения о реорганизации или ликвидации организации культуры, находящейся в ведении Новосибирской области, и (или) муниципальной организации культуры и подготовки ею заключений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 дополнить пунктом 14.2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4.2) определение порядка и условий бесплатных посещений многодетными семьями музеев, парков культуры и отдыха, выставок на территории Новосибирской области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статье 10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 в наименовании и абзаце первом слова «государственной власти» исключи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пункт 8 статьи 10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мплектование и обеспечение сохранности библиотечных фондов государственных библиотек Новосибирской области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  в статье 12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наименование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12. Организация библиотечного обслуживания населения государственными библиотеками Новосибир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абзац первый части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 Организация библиотечного обслуживания населения государственными библиотеками Новосибирской области включает: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 пункт 2 части 1 после слова «комплектование» дополнить словами «библиотечных фондов государственных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 часть 2 статьи 2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 Работникам культуры, имеющим особые заслуги перед Новосибирской областью в сфере культуры, в порядке, установленном Правительством Новосибирской области, присваивается звание «Почетный работник культуры Новосибирской области» с единовременной денежной выплатой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 в статье 22.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 части 3 слова «государственной власти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 дополнить частью 4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4. Гражданам Российской Федерации, обучающимся в аспирантуре (адъюнктуре, ординатуре, ассистентуре-стажировке) по очной форме обучения по образовательным программам в научно-исследовательских организациях и образовательных организациях высшего образования, расположенных на территории Новосибирской области, предоставляется право льготного приобретения билетов на мероприятия, проводимые учреждениями и организациями культуры, находящимися в ведении Новосибирской области, по программе «Лаврентьевская карт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, порядок и условия предоставления льготы, указанной в абзаце первом настоящей части, устанавливаются Правительством Новосибирской области.»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А.А. Травников</w:t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г. Новосибирск</w:t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«____»___________2024 г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__________- ОЗ.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9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20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4:24:00Z</dcterms:created>
  <dc:creator>Иванов</dc:creator>
  <dc:description/>
  <cp:keywords/>
  <dc:language>en-US</dc:language>
  <cp:lastModifiedBy>Вострикова Татьяна Владимировна</cp:lastModifiedBy>
  <cp:lastPrinted>2024-04-10T15:03:00Z</cp:lastPrinted>
  <dcterms:modified xsi:type="dcterms:W3CDTF">2024-04-10T08:59:00Z</dcterms:modified>
  <cp:revision>16</cp:revision>
  <dc:subject/>
  <dc:title>Вносится Губернатором</dc:title>
</cp:coreProperties>
</file>